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5" w:right="75" w:firstLine="300"/>
        <w:jc w:val="both"/>
        <w:rPr>
          <w:rFonts w:ascii="Courier New" w:hAnsi="Courier New" w:cs="Courier New"/>
          <w:sz w:val="18"/>
          <w:szCs w:val="18"/>
        </w:rPr>
      </w:pPr>
      <w:r>
        <w:rPr>
          <w:rFonts w:cs="Courier New" w:ascii="Courier New" w:hAnsi="Courier New"/>
          <w:sz w:val="18"/>
          <w:szCs w:val="18"/>
        </w:rPr>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есвоевременные мысли – это раздел горьковской газеты «Новая жизнь». След-но, текст был предназначен для шрокой аудитории.</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Окаянные дни – текст дневника Бунина. Не для массы. Личное.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Драматические события 17 года в России повлекли перемены в жизни и литературной деятельности И.Бунина и М.Горького. В 1920 году И.А.Бунин вынужден навсегда покинуть Родину. Горький остается в России, становясь символом революции, ее "буревестником".</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Первая встреча Бунина и Горького состоялась в апреле 1899 года на набережной Ялты. Познакомил писателей А.П.Чехов. «Чуть не в тот же день, - вспоминал через много лет Бунин, - между нами возникло что-то вроде дружеского сближения, с его стороны несколько сентиментального, с каким-то восхищением мною:</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Вы же последний писатель от дворянства, той культуры, которая дала миру Пушкина и Толстого!»</w:t>
      </w:r>
      <w:r>
        <w:fldChar w:fldCharType="begin"/>
      </w:r>
      <w:r>
        <w:rPr>
          <w:rStyle w:val="InternetLink"/>
          <w:vertAlign w:val="superscript"/>
          <w:sz w:val="18"/>
          <w:szCs w:val="18"/>
          <w:rFonts w:cs="Courier New" w:ascii="Courier New" w:hAnsi="Courier New"/>
        </w:rPr>
        <w:instrText xml:space="preserve"> HYPERLINK "http://www.bestreferat.ru/referat-44552.html" \l "sdfootnote1sym%23sdfootnote1sym"</w:instrText>
      </w:r>
      <w:r>
        <w:rPr>
          <w:rStyle w:val="InternetLink"/>
          <w:vertAlign w:val="superscript"/>
          <w:sz w:val="18"/>
          <w:szCs w:val="18"/>
          <w:rFonts w:cs="Courier New" w:ascii="Courier New" w:hAnsi="Courier New"/>
        </w:rPr>
        <w:fldChar w:fldCharType="separate"/>
      </w:r>
      <w:bookmarkStart w:id="0" w:name="sdfootnote1anc"/>
      <w:r>
        <w:rPr>
          <w:rStyle w:val="InternetLink"/>
          <w:rFonts w:cs="Courier New" w:ascii="Courier New" w:hAnsi="Courier New"/>
          <w:sz w:val="18"/>
          <w:szCs w:val="18"/>
          <w:vertAlign w:val="superscript"/>
        </w:rPr>
        <w:t>1</w:t>
      </w:r>
      <w:r>
        <w:rPr>
          <w:rStyle w:val="InternetLink"/>
          <w:vertAlign w:val="superscript"/>
          <w:sz w:val="18"/>
          <w:szCs w:val="18"/>
          <w:rFonts w:cs="Courier New" w:ascii="Courier New" w:hAnsi="Courier New"/>
        </w:rPr>
        <w:fldChar w:fldCharType="end"/>
      </w:r>
      <w:bookmarkEnd w:id="0"/>
    </w:p>
    <w:p>
      <w:pPr>
        <w:pStyle w:val="Style15"/>
        <w:ind w:left="75" w:right="75" w:firstLine="300"/>
        <w:jc w:val="both"/>
        <w:rPr>
          <w:rFonts w:ascii="Courier New" w:hAnsi="Courier New" w:cs="Courier New"/>
          <w:sz w:val="18"/>
          <w:szCs w:val="18"/>
        </w:rPr>
      </w:pPr>
      <w:r>
        <w:rPr>
          <w:rFonts w:cs="Courier New" w:ascii="Courier New" w:hAnsi="Courier New"/>
          <w:sz w:val="18"/>
          <w:szCs w:val="18"/>
        </w:rPr>
        <w:t>В тот же день Горький и Бунин провели вместе несколько часов.</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а обратном пути Бунин зашел к Алексею Максимовичу, который жил в меблированных комнатах Витмер на Виноградной улице. Говорили о Чехове, вообще о литературе, засиделись допоздна».</w:t>
      </w:r>
      <w:r>
        <w:fldChar w:fldCharType="begin"/>
      </w:r>
      <w:r>
        <w:rPr>
          <w:rStyle w:val="InternetLink"/>
          <w:vertAlign w:val="superscript"/>
          <w:sz w:val="18"/>
          <w:szCs w:val="18"/>
          <w:rFonts w:cs="Courier New" w:ascii="Courier New" w:hAnsi="Courier New"/>
        </w:rPr>
        <w:instrText xml:space="preserve"> HYPERLINK "http://www.bestreferat.ru/referat-44552.html" \l "sdfootnote2sym%23sdfootnote2sym"</w:instrText>
      </w:r>
      <w:r>
        <w:rPr>
          <w:rStyle w:val="InternetLink"/>
          <w:vertAlign w:val="superscript"/>
          <w:sz w:val="18"/>
          <w:szCs w:val="18"/>
          <w:rFonts w:cs="Courier New" w:ascii="Courier New" w:hAnsi="Courier New"/>
        </w:rPr>
        <w:fldChar w:fldCharType="separate"/>
      </w:r>
      <w:bookmarkStart w:id="1" w:name="sdfootnote2anc"/>
      <w:r>
        <w:rPr>
          <w:rStyle w:val="InternetLink"/>
          <w:rFonts w:cs="Courier New" w:ascii="Courier New" w:hAnsi="Courier New"/>
          <w:sz w:val="18"/>
          <w:szCs w:val="18"/>
          <w:vertAlign w:val="superscript"/>
        </w:rPr>
        <w:t>2</w:t>
      </w:r>
      <w:r>
        <w:rPr>
          <w:rStyle w:val="InternetLink"/>
          <w:vertAlign w:val="superscript"/>
          <w:sz w:val="18"/>
          <w:szCs w:val="18"/>
          <w:rFonts w:cs="Courier New" w:ascii="Courier New" w:hAnsi="Courier New"/>
        </w:rPr>
        <w:fldChar w:fldCharType="end"/>
      </w:r>
      <w:bookmarkEnd w:id="1"/>
    </w:p>
    <w:p>
      <w:pPr>
        <w:pStyle w:val="Style15"/>
        <w:ind w:left="75" w:right="75" w:firstLine="300"/>
        <w:jc w:val="both"/>
        <w:rPr>
          <w:rFonts w:ascii="Courier New" w:hAnsi="Courier New" w:cs="Courier New"/>
          <w:sz w:val="18"/>
          <w:szCs w:val="18"/>
        </w:rPr>
      </w:pPr>
      <w:r>
        <w:rPr>
          <w:rFonts w:cs="Courier New" w:ascii="Courier New" w:hAnsi="Courier New"/>
          <w:sz w:val="18"/>
          <w:szCs w:val="18"/>
        </w:rPr>
        <w:t>Весной 1917 года Бунины ненадолго возвращаются в Петербург, где в апреле состоялась последняя встреча с Горьким. Сам Бунин так описывал ее: "В день моего отъезда из Петербурга он устроил огромное собрание в Михайловском театре, на котором он выступал с "культурным призывом о какой-то "Академии свободных наук", потащил и меня с Шаляпиным туда. Выйдя на сцену, сказал: "Товарищи, среди нас такие-то..." Собрание очень бурно нас приветствовало, но оно было уже такого состава, что это не доставило мне большого удовольствия. Потом мы с ним, Шаляпиным и А.Н.Бенуа отправились в ресторан "Медведь". Было ведерко с зернистой икрой, было много шампанского... Когда я уходил, он вышел за мной в коридор, много раз крепко обнял меня, крепко поцеловал..."</w:t>
      </w:r>
      <w:r>
        <w:fldChar w:fldCharType="begin"/>
      </w:r>
      <w:r>
        <w:rPr>
          <w:rStyle w:val="InternetLink"/>
          <w:vertAlign w:val="superscript"/>
          <w:sz w:val="18"/>
          <w:szCs w:val="18"/>
          <w:rFonts w:cs="Courier New" w:ascii="Courier New" w:hAnsi="Courier New"/>
        </w:rPr>
        <w:instrText xml:space="preserve"> HYPERLINK "http://www.bestreferat.ru/referat-44552.html" \l "sdfootnote51sym%23sdfootnote51sym"</w:instrText>
      </w:r>
      <w:r>
        <w:rPr>
          <w:rStyle w:val="InternetLink"/>
          <w:vertAlign w:val="superscript"/>
          <w:sz w:val="18"/>
          <w:szCs w:val="18"/>
          <w:rFonts w:cs="Courier New" w:ascii="Courier New" w:hAnsi="Courier New"/>
        </w:rPr>
        <w:fldChar w:fldCharType="separate"/>
      </w:r>
      <w:bookmarkStart w:id="2" w:name="sdfootnote51anc"/>
      <w:r>
        <w:rPr>
          <w:rStyle w:val="InternetLink"/>
          <w:rFonts w:cs="Courier New" w:ascii="Courier New" w:hAnsi="Courier New"/>
          <w:sz w:val="18"/>
          <w:szCs w:val="18"/>
          <w:vertAlign w:val="superscript"/>
        </w:rPr>
        <w:t>1</w:t>
      </w:r>
      <w:r>
        <w:rPr>
          <w:rStyle w:val="InternetLink"/>
          <w:vertAlign w:val="superscript"/>
          <w:sz w:val="18"/>
          <w:szCs w:val="18"/>
          <w:rFonts w:cs="Courier New" w:ascii="Courier New" w:hAnsi="Courier New"/>
        </w:rPr>
        <w:fldChar w:fldCharType="end"/>
      </w:r>
      <w:bookmarkEnd w:id="2"/>
      <w:r>
        <w:rPr>
          <w:rFonts w:cs="Courier New" w:ascii="Courier New" w:hAnsi="Courier New"/>
          <w:sz w:val="18"/>
          <w:szCs w:val="18"/>
        </w:rPr>
        <w:t xml:space="preserve"> А через десять лет после революции Бунин вспомнит эту последнюю встречу: "И расстались мы с ним дружески-в Петербурге 1917 года-расцеловались на прощанье-навсегда, как оказалось..."</w:t>
      </w:r>
      <w:r>
        <w:fldChar w:fldCharType="begin"/>
      </w:r>
      <w:r>
        <w:rPr>
          <w:rStyle w:val="InternetLink"/>
          <w:vertAlign w:val="superscript"/>
          <w:sz w:val="18"/>
          <w:szCs w:val="18"/>
          <w:rFonts w:cs="Courier New" w:ascii="Courier New" w:hAnsi="Courier New"/>
        </w:rPr>
        <w:instrText xml:space="preserve"> HYPERLINK "http://www.bestreferat.ru/referat-44552.html" \l "sdfootnote52sym%23sdfootnote52sym"</w:instrText>
      </w:r>
      <w:r>
        <w:rPr>
          <w:rStyle w:val="InternetLink"/>
          <w:vertAlign w:val="superscript"/>
          <w:sz w:val="18"/>
          <w:szCs w:val="18"/>
          <w:rFonts w:cs="Courier New" w:ascii="Courier New" w:hAnsi="Courier New"/>
        </w:rPr>
        <w:fldChar w:fldCharType="separate"/>
      </w:r>
      <w:bookmarkStart w:id="3" w:name="sdfootnote52anc"/>
      <w:r>
        <w:rPr>
          <w:rStyle w:val="InternetLink"/>
          <w:rFonts w:cs="Courier New" w:ascii="Courier New" w:hAnsi="Courier New"/>
          <w:sz w:val="18"/>
          <w:szCs w:val="18"/>
          <w:vertAlign w:val="superscript"/>
        </w:rPr>
        <w:t>2</w:t>
      </w:r>
      <w:r>
        <w:rPr>
          <w:rStyle w:val="InternetLink"/>
          <w:vertAlign w:val="superscript"/>
          <w:sz w:val="18"/>
          <w:szCs w:val="18"/>
          <w:rFonts w:cs="Courier New" w:ascii="Courier New" w:hAnsi="Courier New"/>
        </w:rPr>
        <w:fldChar w:fldCharType="end"/>
      </w:r>
      <w:bookmarkEnd w:id="3"/>
      <w:r>
        <w:rPr>
          <w:rFonts w:cs="Courier New" w:ascii="Courier New" w:hAnsi="Courier New"/>
          <w:sz w:val="18"/>
          <w:szCs w:val="18"/>
        </w:rPr>
        <w:t xml:space="preserve"> Казалось ничто не предвещало разрыва отношений. Весну, лето и осень 1917 года Иван Алексеевич провел в деревне, на Орловщине. За 1917 год имеется лишь одно письмо его к Горькому-от 10 августа. В нем - чувство горечи по поводу революционного хаоса, сожаления и боли за Россию. Бунин не приемлет революции как пути необходимых изменений общественного уклада. Горький же, напротив, целиком отдался политике, используя трибуну газеты "Новая жизнь". Поэтому то, что писал Горький, уже не могло вызвать ни сочувствия, ни поддержки со стороны Бунина. Иван Алексеевич счел невозможным поддерживать дальнейшие отношения с духовно чуждым себе человеком. Он так вспоминал впоследствии: "Вскоре после захвата власти большевиками он приехал в Москву, остановился у своей жены Екатерины Павловны, и она сказала мне по телефону: "Алексей Максимович хочет поговорить с вами". Я ответил, что говорить нам теперь не о чем, что я считаю наши отношения с ним навсегда конченными".</w:t>
      </w:r>
      <w:r>
        <w:fldChar w:fldCharType="begin"/>
      </w:r>
      <w:r>
        <w:rPr>
          <w:rStyle w:val="InternetLink"/>
          <w:vertAlign w:val="superscript"/>
          <w:sz w:val="18"/>
          <w:szCs w:val="18"/>
          <w:rFonts w:cs="Courier New" w:ascii="Courier New" w:hAnsi="Courier New"/>
        </w:rPr>
        <w:instrText xml:space="preserve"> HYPERLINK "http://www.bestreferat.ru/referat-44552.html" \l "sdfootnote53sym%23sdfootnote53sym"</w:instrText>
      </w:r>
      <w:r>
        <w:rPr>
          <w:rStyle w:val="InternetLink"/>
          <w:vertAlign w:val="superscript"/>
          <w:sz w:val="18"/>
          <w:szCs w:val="18"/>
          <w:rFonts w:cs="Courier New" w:ascii="Courier New" w:hAnsi="Courier New"/>
        </w:rPr>
        <w:fldChar w:fldCharType="separate"/>
      </w:r>
      <w:bookmarkStart w:id="4" w:name="sdfootnote53anc"/>
      <w:r>
        <w:rPr>
          <w:rStyle w:val="InternetLink"/>
          <w:rFonts w:cs="Courier New" w:ascii="Courier New" w:hAnsi="Courier New"/>
          <w:sz w:val="18"/>
          <w:szCs w:val="18"/>
          <w:vertAlign w:val="superscript"/>
        </w:rPr>
        <w:t>3</w:t>
      </w:r>
      <w:r>
        <w:rPr>
          <w:rStyle w:val="InternetLink"/>
          <w:vertAlign w:val="superscript"/>
          <w:sz w:val="18"/>
          <w:szCs w:val="18"/>
          <w:rFonts w:cs="Courier New" w:ascii="Courier New" w:hAnsi="Courier New"/>
        </w:rPr>
        <w:fldChar w:fldCharType="end"/>
      </w:r>
      <w:bookmarkEnd w:id="4"/>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Несмотря на разрыв, М.Горький до конца дней в своих печатных и устных высказываниях неизменно называл Ивана Бунина в ряду крупнейших имен русской литературы, настоятельно советовал молодым писателям учиться у него. Бунин, спустя много лет, определит свою дружбу с Горьким как "странную", а в литературном завещании потребует не печатать и не издавать его писем. </w:t>
      </w:r>
    </w:p>
    <w:p>
      <w:pPr>
        <w:pStyle w:val="Style15"/>
        <w:ind w:left="75" w:right="75" w:firstLine="300"/>
        <w:jc w:val="both"/>
        <w:rPr/>
      </w:pPr>
      <w:r>
        <w:rPr>
          <w:rFonts w:cs="Courier New" w:ascii="Courier New" w:hAnsi="Courier New"/>
          <w:sz w:val="18"/>
          <w:szCs w:val="18"/>
        </w:rPr>
        <w:t>"Окаянные дни" состоят из двух частей, показывающих Москву 1918 года и Одессу 1919 года. "Несвоевременные мысли" - дневник революции, передающий ежедневные впечатления 1917-1918 годов, которые были напечатаны в эти же годы. Повествование в произведениях ведется от лица писателя в виде датированных записей. У Бунина запись дана в порядке следования, но иногда между днями наблюдаются большие интервалы. Например, за записью от 7 января 1918 года следует заметка от 5 февраля 1918 года. Заметки Горького также датированы, но расположение статей не совпадает с хронологической последовательностью их публикаций в газете: автор пошел на нарушение хронологии для того, чтобы придать книге иную логическую последовательность. Бунин фиксирует факты из жизни, которые наблюдал сам на улицах Москвы и Одессы. В первой части (московской) преобладают зарисовки уличных сцен, обрывки диалогов, слухов, газетных сообщений. Во второй (одесской) части мы слышим голос самого автора, он размышляет о судьбе России, о личных переживаниях, снах, воспоминаниях. У Горького прослеживается связь каждой статьи с реальным фактом, жизненным событием, общественным явлением, газетной публикацией, только что полученным письмом. Эти заметки глубоко "личные", в них запечатлены дорогие, близкие или ненавистные, горькие факты и явления, чувства и переживания. Бунин писал свой дневник для себя, он не был рассчитан изначально для публикации,но сложившиеся обстоятельства изменили решение писателя. Горький предназначал свои заметки для публикации в газете, предусматривал широкого читателя. Событиям личной жизни в этих произведениях отведено незначительное место. Бунин при обработке собственных дневниковых записей убрал все бытовые детали личной жизни,все свидетельства растерянности. Он усилил описания ужасов как физических, так и идеологических, сгущая атмосферу грубости, невежества и злобы. У Горького события личной жизни не освещаются, его статьи заключают в себе критические размышления о революции, культуре, русском народе. У писателя все переведено на язык публицистики, все подчинено газете, текущему моменту. Отличительная особенность "Окаянных дней" в том, что Бунин реагирует на всю разворошенную жизнь. В его книге много "нейтрального" материала, воспоминаний о прошлом, пейзажей, чего нет у Горького. Он замечает такие детали, которые в газете были бы неуместны: "дама в пенсне", "молодой офицер", который покраснел, потому что не может заплатить за билет. Эти трогательные подробности очеловечивают грозные и страшные события. Бунин не раз записывает, как он сам остро их переживает, так остро, что испытывает физическую боль, "горячечное напряжение всех последних и душевных сил...": газету разворачивает "прыгающими руками", а потом вдруг чувствует, что "бледнеет, что пустеет темя, как перед обмороком...". По этим деталям видно, как борется писатель-реалист с безумным миром, как он побеждает сумасшествие точным, трезвым словом.</w:t>
      </w:r>
      <w:r>
        <w:fldChar w:fldCharType="begin"/>
      </w:r>
      <w:r>
        <w:rPr>
          <w:rStyle w:val="InternetLink"/>
          <w:vertAlign w:val="superscript"/>
          <w:sz w:val="18"/>
          <w:szCs w:val="18"/>
          <w:rFonts w:cs="Courier New" w:ascii="Courier New" w:hAnsi="Courier New"/>
        </w:rPr>
        <w:instrText xml:space="preserve"> HYPERLINK "http://www.bestreferat.ru/referat-44552.html" \l "sdfootnote58sym%23sdfootnote58sym"</w:instrText>
      </w:r>
      <w:r>
        <w:rPr>
          <w:rStyle w:val="InternetLink"/>
          <w:vertAlign w:val="superscript"/>
          <w:sz w:val="18"/>
          <w:szCs w:val="18"/>
          <w:rFonts w:cs="Courier New" w:ascii="Courier New" w:hAnsi="Courier New"/>
        </w:rPr>
        <w:fldChar w:fldCharType="separate"/>
      </w:r>
      <w:bookmarkStart w:id="5" w:name="sdfootnote58anc"/>
      <w:r>
        <w:rPr>
          <w:rStyle w:val="InternetLink"/>
          <w:rFonts w:cs="Courier New" w:ascii="Courier New" w:hAnsi="Courier New"/>
          <w:sz w:val="18"/>
          <w:szCs w:val="18"/>
          <w:vertAlign w:val="superscript"/>
        </w:rPr>
        <w:t>1</w:t>
      </w:r>
      <w:r>
        <w:rPr>
          <w:rStyle w:val="InternetLink"/>
          <w:vertAlign w:val="superscript"/>
          <w:sz w:val="18"/>
          <w:szCs w:val="18"/>
          <w:rFonts w:cs="Courier New" w:ascii="Courier New" w:hAnsi="Courier New"/>
        </w:rPr>
        <w:fldChar w:fldCharType="end"/>
      </w:r>
      <w:bookmarkEnd w:id="5"/>
      <w:r>
        <w:rPr>
          <w:rFonts w:cs="Courier New" w:ascii="Courier New" w:hAnsi="Courier New"/>
          <w:sz w:val="18"/>
          <w:szCs w:val="18"/>
        </w:rPr>
        <w:t xml:space="preserve"> Бунин смотрит на происходящее с позиции времени. Оно подтвердило его правоту. В "Окаянных днях" Бунин выступает не только как публицист, но также как художник слова, природа не может оставить его равнодушным. Он записывает в дневнике не только бурные события, но также привлекает его пристальное внимание сияющее по-весеннему небо, месяц в небе, розовые облака, сугробы - то, что вызывало в нем "тайный восторг какой-то", в чем чувствовалась поэзия и было опъянение от мира, когда многое так восхищало. Бунин широко использует художественные средства. Оригинальна цветовая гамма - "бледно-молочной ночью", "розовые огни", "могильно-темна", "золотые маковки церквей", "сизая даль". Разнообразны эпитеты - "весна окаянная", "дикая музыка", метафоры - "голова горит", "деревцо побледнело", "Москва обесчещенная". Бунин называет Россию "старым домом", солдат - "грабителями". Вожди революции получают множество определений - "жулики", "мерзавцы", "словоблуды".</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еслучаен выбор названия книги - "Окаянные дни". "Окаянный" - проклятый, нечестивый, преданный общему поруганию, преступный. "Окаянный" - созвучно с библейским именем братоубийцы Каина, человека, который первым на Земле пролил родную кровь, тем самым осквернив весь род людской, породив ненависть человека к человеку. Горький в заголовке дневника запрограммировал многозначность, которая будет наблюдаться в каждой статье и в их совокупности. Автор, как будто признающий несвоевременность своих мыслей и тут же упрямо продолжающий их излагать, оказывается и в границах исторически конкретного времени и одновременно разрушающим эти границы. Под своевременно разумеется радоваться революции, приветствовать ее: "Несвоевременные" противоположны этому значению.</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Они критиковали то, что сильно омрачало революцию: непоследовательность, неорганизованность, анархизм. Одна из главных причин создания несвоевременных мыслей: "дать пример объективного отношения к большевикам и предупредить их о вреде захваливания и лести, о необходимости самокритики и критического отношения ко всему - даже к народу". Справедливая критика - главное условия здорового развития общества. Поэтому самое тревожное впечатление Горького о новой власти - это ее боязнь критики, боязнь правды. Едва ли не в каждой публикации он призывает: "Нужны вожди, которые не боятся говорить правду в глаза".</w:t>
      </w:r>
      <w:r>
        <w:fldChar w:fldCharType="begin"/>
      </w:r>
      <w:r>
        <w:rPr>
          <w:rStyle w:val="InternetLink"/>
          <w:vertAlign w:val="superscript"/>
          <w:sz w:val="18"/>
          <w:szCs w:val="18"/>
          <w:rFonts w:cs="Courier New" w:ascii="Courier New" w:hAnsi="Courier New"/>
        </w:rPr>
        <w:instrText xml:space="preserve"> HYPERLINK "http://www.bestreferat.ru/referat-44552.html" \l "sdfootnote61sym%23sdfootnote61sym"</w:instrText>
      </w:r>
      <w:r>
        <w:rPr>
          <w:rStyle w:val="InternetLink"/>
          <w:vertAlign w:val="superscript"/>
          <w:sz w:val="18"/>
          <w:szCs w:val="18"/>
          <w:rFonts w:cs="Courier New" w:ascii="Courier New" w:hAnsi="Courier New"/>
        </w:rPr>
        <w:fldChar w:fldCharType="separate"/>
      </w:r>
      <w:bookmarkStart w:id="6" w:name="sdfootnote61anc"/>
      <w:r>
        <w:rPr>
          <w:rStyle w:val="InternetLink"/>
          <w:rFonts w:cs="Courier New" w:ascii="Courier New" w:hAnsi="Courier New"/>
          <w:sz w:val="18"/>
          <w:szCs w:val="18"/>
          <w:vertAlign w:val="superscript"/>
        </w:rPr>
        <w:t>2</w:t>
      </w:r>
      <w:r>
        <w:rPr>
          <w:rStyle w:val="InternetLink"/>
          <w:vertAlign w:val="superscript"/>
          <w:sz w:val="18"/>
          <w:szCs w:val="18"/>
          <w:rFonts w:cs="Courier New" w:ascii="Courier New" w:hAnsi="Courier New"/>
        </w:rPr>
        <w:fldChar w:fldCharType="end"/>
      </w:r>
      <w:bookmarkEnd w:id="6"/>
      <w:r>
        <w:rPr>
          <w:rFonts w:cs="Courier New" w:ascii="Courier New" w:hAnsi="Courier New"/>
          <w:sz w:val="18"/>
          <w:szCs w:val="18"/>
        </w:rPr>
        <w:t xml:space="preserve"> Октябрьский переворот вызывает у него впечатления самые мрачные, предчувствия самые грустные. В дни переворота он произносит речи, преисполненные трагического звучания: "Слепые фанатики и бессовестные авантюристы сломя голову мчатся якобы по пути к "социальной революции" – на самом деле это путь к анархии, к гибели пролетариата и революции".</w:t>
      </w:r>
      <w:r>
        <w:fldChar w:fldCharType="begin"/>
      </w:r>
      <w:r>
        <w:rPr>
          <w:rStyle w:val="InternetLink"/>
          <w:vertAlign w:val="superscript"/>
          <w:sz w:val="18"/>
          <w:szCs w:val="18"/>
          <w:rFonts w:cs="Courier New" w:ascii="Courier New" w:hAnsi="Courier New"/>
        </w:rPr>
        <w:instrText xml:space="preserve"> HYPERLINK "http://www.bestreferat.ru/referat-44552.html" \l "sdfootnote62sym%23sdfootnote62sym"</w:instrText>
      </w:r>
      <w:r>
        <w:rPr>
          <w:rStyle w:val="InternetLink"/>
          <w:vertAlign w:val="superscript"/>
          <w:sz w:val="18"/>
          <w:szCs w:val="18"/>
          <w:rFonts w:cs="Courier New" w:ascii="Courier New" w:hAnsi="Courier New"/>
        </w:rPr>
        <w:fldChar w:fldCharType="separate"/>
      </w:r>
      <w:bookmarkStart w:id="7" w:name="sdfootnote62anc"/>
      <w:r>
        <w:rPr>
          <w:rStyle w:val="InternetLink"/>
          <w:rFonts w:cs="Courier New" w:ascii="Courier New" w:hAnsi="Courier New"/>
          <w:sz w:val="18"/>
          <w:szCs w:val="18"/>
          <w:vertAlign w:val="superscript"/>
        </w:rPr>
        <w:t>1</w:t>
      </w:r>
      <w:r>
        <w:rPr>
          <w:rStyle w:val="InternetLink"/>
          <w:vertAlign w:val="superscript"/>
          <w:sz w:val="18"/>
          <w:szCs w:val="18"/>
          <w:rFonts w:cs="Courier New" w:ascii="Courier New" w:hAnsi="Courier New"/>
        </w:rPr>
        <w:fldChar w:fldCharType="end"/>
      </w:r>
      <w:bookmarkEnd w:id="7"/>
    </w:p>
    <w:p>
      <w:pPr>
        <w:pStyle w:val="Style15"/>
        <w:ind w:left="75" w:right="75" w:firstLine="300"/>
        <w:jc w:val="both"/>
        <w:rPr>
          <w:rFonts w:ascii="Courier New" w:hAnsi="Courier New" w:cs="Courier New"/>
          <w:sz w:val="18"/>
          <w:szCs w:val="18"/>
        </w:rPr>
      </w:pPr>
      <w:r>
        <w:rPr>
          <w:rFonts w:cs="Courier New" w:ascii="Courier New" w:hAnsi="Courier New"/>
          <w:sz w:val="18"/>
          <w:szCs w:val="18"/>
        </w:rPr>
        <w:t>Критическое отношение к действительности в произведении Бунина направлено, главным образом, против новой власти, которую он называл "кучкой авантюристов, считающих себя политиками". О вождях революции Бунин высказывается неоднократно и безжалостно. Вот начальник, с которым Ивану Алексеевичу приходится непосредственно общаться - "комиссар дома". Высокий чин этот человек получил только потому, что был самым молодым и неимущим из квартирантов. Но и теперь, самый скромный и робкий из соседей,</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и одной "мелочи" не прощает Бунин новой власти, потому что утверждается она на обещаниях справедливости, а на деле цинично и похабно попирая ее. Вот она новая справедливость: пришел рабочий в Совет просить работы, а ему говорят: “мест у нас нет, ..., а вот тебе два ордера на право обыска, можешь поживиться". Расхождение между словом и делом - вот что больше всего возмущает писателя. Революция ему не кажется "величайшей", "победоносной", "всемирной", "чудесной". Суть революции Бунин видит в призывах "проломить голову фабриканту, вывернуть его карманы и стать стервой еще худшей, чем этот фабрикант".</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М.Горький также обращает самый пристрастный взор в сторону русского человека у власти. "И я особенно подозрительно, особенно недоверчиво отношусь к русскому человеку у власти, - недавний раб, он становится самым разнузданным деспотом, как только приобретает возможность стать владыкой ближнего своего".</w:t>
      </w:r>
      <w:r>
        <w:fldChar w:fldCharType="begin"/>
      </w:r>
      <w:r>
        <w:rPr>
          <w:rStyle w:val="InternetLink"/>
          <w:vertAlign w:val="superscript"/>
          <w:sz w:val="18"/>
          <w:szCs w:val="18"/>
          <w:rFonts w:cs="Courier New" w:ascii="Courier New" w:hAnsi="Courier New"/>
        </w:rPr>
        <w:instrText xml:space="preserve"> HYPERLINK "http://www.bestreferat.ru/referat-44552.html" \l "sdfootnote66sym%23sdfootnote66sym"</w:instrText>
      </w:r>
      <w:r>
        <w:rPr>
          <w:rStyle w:val="InternetLink"/>
          <w:vertAlign w:val="superscript"/>
          <w:sz w:val="18"/>
          <w:szCs w:val="18"/>
          <w:rFonts w:cs="Courier New" w:ascii="Courier New" w:hAnsi="Courier New"/>
        </w:rPr>
        <w:fldChar w:fldCharType="separate"/>
      </w:r>
      <w:bookmarkStart w:id="8" w:name="sdfootnote66anc"/>
      <w:r>
        <w:rPr>
          <w:rStyle w:val="InternetLink"/>
          <w:rFonts w:cs="Courier New" w:ascii="Courier New" w:hAnsi="Courier New"/>
          <w:sz w:val="18"/>
          <w:szCs w:val="18"/>
          <w:vertAlign w:val="superscript"/>
        </w:rPr>
        <w:t>3</w:t>
      </w:r>
      <w:r>
        <w:rPr>
          <w:rStyle w:val="InternetLink"/>
          <w:vertAlign w:val="superscript"/>
          <w:sz w:val="18"/>
          <w:szCs w:val="18"/>
          <w:rFonts w:cs="Courier New" w:ascii="Courier New" w:hAnsi="Courier New"/>
        </w:rPr>
        <w:fldChar w:fldCharType="end"/>
      </w:r>
      <w:bookmarkEnd w:id="8"/>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елестные и невеселые мысли высказывает М.Горький о деятельности людей у власти. Он видит как "вожди взбунтовавшихся мещан" "всячески пропагандируют всеобщее равнение на моральную и материальную бедность". Горький отмечает, что "развивается воровство, растут грабежи, бесстыдники упражняются во взяточничестве так же ловко как делали это чиновники царской власти; темные люди, собравшиеся вокруг Смольного, пытаются шантажировать запуганного обывателя. Грубость представителей "правительства народных комиссаров" вызывает общие нарекания, и они - справедливы. Разная мелкая сошка, наслаждаясь властью, относится к гражданину как к побежденному, то есть так же, как относилась к нему полиция царя. Орут на всех, орут как будочники в Конотопе или Чухломе".</w:t>
      </w:r>
      <w:r>
        <w:fldChar w:fldCharType="begin"/>
      </w:r>
      <w:r>
        <w:rPr>
          <w:rStyle w:val="InternetLink"/>
          <w:vertAlign w:val="superscript"/>
          <w:sz w:val="18"/>
          <w:szCs w:val="18"/>
          <w:rFonts w:cs="Courier New" w:ascii="Courier New" w:hAnsi="Courier New"/>
        </w:rPr>
        <w:instrText xml:space="preserve"> HYPERLINK "http://www.bestreferat.ru/referat-44552.html" \l "sdfootnote67sym%23sdfootnote67sym"</w:instrText>
      </w:r>
      <w:r>
        <w:rPr>
          <w:rStyle w:val="InternetLink"/>
          <w:vertAlign w:val="superscript"/>
          <w:sz w:val="18"/>
          <w:szCs w:val="18"/>
          <w:rFonts w:cs="Courier New" w:ascii="Courier New" w:hAnsi="Courier New"/>
        </w:rPr>
        <w:fldChar w:fldCharType="separate"/>
      </w:r>
      <w:bookmarkStart w:id="9" w:name="sdfootnote67anc"/>
      <w:r>
        <w:rPr>
          <w:rStyle w:val="InternetLink"/>
          <w:rFonts w:cs="Courier New" w:ascii="Courier New" w:hAnsi="Courier New"/>
          <w:sz w:val="18"/>
          <w:szCs w:val="18"/>
          <w:vertAlign w:val="superscript"/>
        </w:rPr>
        <w:t>4</w:t>
      </w:r>
      <w:r>
        <w:rPr>
          <w:rStyle w:val="InternetLink"/>
          <w:vertAlign w:val="superscript"/>
          <w:sz w:val="18"/>
          <w:szCs w:val="18"/>
          <w:rFonts w:cs="Courier New" w:ascii="Courier New" w:hAnsi="Courier New"/>
        </w:rPr>
        <w:fldChar w:fldCharType="end"/>
      </w:r>
      <w:bookmarkEnd w:id="9"/>
      <w:r>
        <w:rPr>
          <w:rFonts w:cs="Courier New" w:ascii="Courier New" w:hAnsi="Courier New"/>
          <w:sz w:val="18"/>
          <w:szCs w:val="18"/>
        </w:rPr>
        <w:t xml:space="preserve"> </w:t>
      </w:r>
      <w:r>
        <w:rPr>
          <w:rFonts w:cs="Courier New" w:ascii="Courier New" w:hAnsi="Courier New"/>
          <w:b/>
          <w:sz w:val="18"/>
          <w:szCs w:val="18"/>
        </w:rPr>
        <w:t>Революция не сделала людей честнее, не несет в себе признаков духовного возрождения человека. Горький приходит к неутешительному выводу, что совершилось только перемещение физической силы.</w:t>
      </w:r>
      <w:r>
        <w:rPr>
          <w:rFonts w:cs="Courier New" w:ascii="Courier New" w:hAnsi="Courier New"/>
          <w:sz w:val="18"/>
          <w:szCs w:val="18"/>
        </w:rPr>
        <w:t xml:space="preserve"> Бунин отмечал, что к власти пришли "вчерашние изгои, которые искренне ненавидели прошлое, и свое личное, и всей России. И в то же время любыми средствами, чаще всего кровавыми, отстаивали свое новое положение: возможность распоряжаться не только своим имуществом, но и чужими жизнями; сидеть в личных кабинетах; пользоваться безотказной любовью секретарш и актрис; распределять блага среди родных и знакомых; устраивать на теплые местечки детишек и родственников. </w:t>
      </w:r>
    </w:p>
    <w:p>
      <w:pPr>
        <w:pStyle w:val="Style15"/>
        <w:ind w:left="75" w:right="75" w:firstLine="300"/>
        <w:jc w:val="both"/>
        <w:rPr/>
      </w:pPr>
      <w:r>
        <w:rPr>
          <w:rFonts w:cs="Courier New" w:ascii="Courier New" w:hAnsi="Courier New"/>
          <w:sz w:val="18"/>
          <w:szCs w:val="18"/>
        </w:rPr>
        <w:t>Но чтобы легче насаждать новое, следовало как можно быстрее уничтожить память о прошлом". Деятельность революционного правительства после 1917 года направлена на уничтожение памятников царей, генералов, независимо от их художественной ценности, исторического значения. Бунин собирает подобные факты, их много в "Окаянных днях". Так в Киеве "приступлено к уничтожению памятника Александра Второго. Знакомое занятие, ведь еще с марта 1917 года начали сдирать орлы, гербы...". Бунин часто встречает залепленные грязью вывески. На них замазаны слова, напоминающие о прошлом: "императорский", "величайший". От разрушения символов царской России революционное правительство перейдет к физическому уничтожению людей, которые являются представителями той России. Выступления революционных вожаков с предложением "употреблять буржуев вместо лошадей для перевозки тяжестей" встречаются бурными аплодисментами. На похоронах погибшего революционера звучит клич: "За смерть одного революционера - тысячу смертей буржуев!" Бунин приводит массу цитат, часто из газет "Известия", "Голос Красноармейца", в которых новые хозяева разоблачают самих себя, вроде "Вперед, родные, не считайте трупов!". Обычным явлением стало то, что "грабят, бьют, насилуют, пакостят в церквах", поют похабные песни о священниках, - и всюду, в столицах и в провинции, погромы, расстрелы. "Душу раздирающие слухи, всю ночь шли расстрелы, сейчас грабят".</w:t>
      </w:r>
      <w:r>
        <w:fldChar w:fldCharType="begin"/>
      </w:r>
      <w:r>
        <w:rPr>
          <w:rStyle w:val="InternetLink"/>
          <w:vertAlign w:val="superscript"/>
          <w:sz w:val="18"/>
          <w:szCs w:val="18"/>
          <w:rFonts w:cs="Courier New" w:ascii="Courier New" w:hAnsi="Courier New"/>
        </w:rPr>
        <w:instrText xml:space="preserve"> HYPERLINK "http://www.bestreferat.ru/referat-44552.html" \l "sdfootnote71sym%23sdfootnote71sym"</w:instrText>
      </w:r>
      <w:r>
        <w:rPr>
          <w:rStyle w:val="InternetLink"/>
          <w:vertAlign w:val="superscript"/>
          <w:sz w:val="18"/>
          <w:szCs w:val="18"/>
          <w:rFonts w:cs="Courier New" w:ascii="Courier New" w:hAnsi="Courier New"/>
        </w:rPr>
        <w:fldChar w:fldCharType="separate"/>
      </w:r>
      <w:bookmarkStart w:id="10" w:name="sdfootnote71anc"/>
      <w:r>
        <w:rPr>
          <w:rStyle w:val="InternetLink"/>
          <w:rFonts w:cs="Courier New" w:ascii="Courier New" w:hAnsi="Courier New"/>
          <w:sz w:val="18"/>
          <w:szCs w:val="18"/>
          <w:vertAlign w:val="superscript"/>
        </w:rPr>
        <w:t>1</w:t>
      </w:r>
      <w:r>
        <w:rPr>
          <w:rStyle w:val="InternetLink"/>
          <w:vertAlign w:val="superscript"/>
          <w:sz w:val="18"/>
          <w:szCs w:val="18"/>
          <w:rFonts w:cs="Courier New" w:ascii="Courier New" w:hAnsi="Courier New"/>
        </w:rPr>
        <w:fldChar w:fldCharType="end"/>
      </w:r>
      <w:bookmarkEnd w:id="10"/>
      <w:r>
        <w:rPr>
          <w:rFonts w:cs="Courier New" w:ascii="Courier New" w:hAnsi="Courier New"/>
          <w:sz w:val="18"/>
          <w:szCs w:val="18"/>
        </w:rPr>
        <w:t xml:space="preserve"> Среди тех, за кем шла, как он говорит, настоящая охота, были знакомые Бунина, литераторы - А.А. Кипен - и простые люди - Моисей Гутман, "очень милый человек", которого убили (он перевозил Бунина на дачу). На улице могут убить ни за что и старика, соратника Брусилова, и медсестру, прошедшую всю войну, и ребенка. Писатель тяжело переживал происходящее в стране. Истинными виновниками ненужного и бессмысленного кровопролития называет правительство большевиков, тех, кто разжег в народе ненависть, развратил ломкой старого порядка.</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Прямо обвиняет правительство народных комиссаров и М.Горький, так как оно плохо знает русскую психологию, которая после четырехлетней войны сделалась еще более темной, злобной. "Г.г. народные комиссары совершенно не понимают того факта, что когда они возглашают лозунги "социальной" революции - духовно и физически измученный народ переводит эти лозунги на свой язык несколькими краткими словами:</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Громи, грабь, разрушай..."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Таким образом, они непосредственно виноваты в творящемся произволе. Горький не разделяет позицию революционных вождей, что для благополучия русского народа можно убить и миллион людей. "Людей на Руси - много, убийц - тоже достаточно,... От Ивана Грозного до Николая II этим простым и удобным приемом борьбы с крамолой свободно и широко пользовались все наши политические вожди - почему же Владимиру Ленину отказаться от такого упрощенного приема Он и не отказывается, откровенно заявляя, что не побрезгует ничем для искоренения врагов". Насилие, как известно, порождает ответное насилие, а в это сумбурное время оно повлечет множество несправедливых убийств, что только опорочит революцию.</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Бунин, как и Горький,отвергал насилие. Разговоры о том, что всякая революция сопровождается кровопролитием, не вызывает у писателя решительно никакого сочувствия: "Давеча прочитал про расстрел 26 как-то тупо". Он чувствует, как события с каждым днем меняют его ощущения мира, притупляют его человеческую и художественную чуткость. Поэтому он и "старается ужасаться", заставляет себя разбивать на числа, раскладывать их на единицы человеческих судеб, видеть за каждым слагаемым искривленное предсмертной судорогой лицо, застывшее выражение ужаса в глазах". Никакими высокими целями не оправдано убийство, Бунин не может простить его ни конкретным людям, ни партии: "В этом и весь секрет большевиков - убить восприимчивость". Революция обесценила жизнь человека, она стала игрушкой в руках так называемых "революционеров". Ежедневным явлением стали уличные "самодуры, поражающие быстротой вынесения приговора и жестокостью". "...захвачены с поличным два вора. Их немедленно "судили" и приговорили к смертной казни. Сначала убили одного: разбили голову безменом, пропороли вилами бок и мертвого,..., выбросили на проезжую часть".</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Горький в своей книге дает схожее описание "самосудов". "... около Александровского рынка поймали вора, толпа немедленно избила его и устроила голосование: какой смертью казнить вора: утопить или застрелить? Решили утопить и бросили человека в ледяную воду. Но он кое-как вылез на берег, тогда один из толпы подошел к нему и застрелил его". Горький говорит, что даже в средние века нашей истории, если преступник, приговоренный судом к смертной казни, срывался с виселицы - его оставляли жить. Нарушен закон, существовавший веками, в людях не осталось милосердия.</w:t>
      </w:r>
    </w:p>
    <w:p>
      <w:pPr>
        <w:pStyle w:val="Style15"/>
        <w:ind w:left="75" w:right="75" w:firstLine="300"/>
        <w:jc w:val="both"/>
        <w:rPr/>
      </w:pPr>
      <w:r>
        <w:rPr>
          <w:rFonts w:cs="Courier New" w:ascii="Courier New" w:hAnsi="Courier New"/>
          <w:sz w:val="18"/>
          <w:szCs w:val="18"/>
        </w:rPr>
        <w:t>Горького возмущает попустительство правительства, тем более что каждый из этих фактов еще более "разжигает, углубляет тупую жестокость толпы". Уничтожив старые суды, "г.г. народные комиссары этим самым укрепили в сознании "улицы" ее право на "самосуд", - звериное право. .(...) Нигде человека не бьют так часто, с таким усердием и радостью, как у нас, на Руси. "Дать в морду", "под душу", "под микитки",... - все это наши русские забавы". Писателя особенно волнует то, что самосуды происходят на глазах детей, они весело приветствуют их. А ведь они - "будущие строители жизни. Дешева будет жизнь в их оценке, а ведь человек - не надо забывать об этом!- самое прекрасное и ценное создание природы, самое лучшее, что есть во вселенной".</w:t>
      </w:r>
      <w:r>
        <w:rPr>
          <w:rFonts w:cs="Courier New" w:ascii="Courier New" w:hAnsi="Courier New"/>
          <w:sz w:val="18"/>
          <w:szCs w:val="18"/>
          <w:vertAlign w:val="superscript"/>
        </w:rPr>
        <w:t xml:space="preserve"> </w:t>
      </w:r>
      <w:r>
        <w:rPr>
          <w:rFonts w:cs="Courier New" w:ascii="Courier New" w:hAnsi="Courier New"/>
          <w:sz w:val="18"/>
          <w:szCs w:val="18"/>
        </w:rPr>
        <w:t>Поэтому центральной в этом произведении является мысль о необходимости оставаться людьми в это сложное время. "Будьте человечнее в эти дни всеобщего озверения!"- призывал Горький.</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Важнейший мотив книги Бунина - отстаивание общечеловеческих ценностей, которые попирались в "окаянные дни". Для И.Бунина революция стала не только "падением России", но и "падением человека", она разлагает его духовно и нравственно. Огромный исторический сдвиг, произошедший в стране, выворачивает гигантские пласты, срезает верхний тонкий культурный слой почвы, приносит невиданные "типы улицы". Писатель бродит по неузнаваемым улицам, вглядывается в лица новых хозяев, чтобы запечатлеть в памяти, донести их до потомков. Для Бунина народ -"это всегда - глаза, рты, звуки голосов,... речь на митинге - все естество произносящего ее"</w:t>
      </w:r>
      <w:r>
        <w:rPr>
          <w:rFonts w:cs="Courier New" w:ascii="Courier New" w:hAnsi="Courier New"/>
          <w:sz w:val="18"/>
          <w:szCs w:val="18"/>
          <w:vertAlign w:val="superscript"/>
        </w:rPr>
        <w:t>.</w:t>
      </w:r>
      <w:r>
        <w:rPr>
          <w:rFonts w:cs="Courier New" w:ascii="Courier New" w:hAnsi="Courier New"/>
          <w:sz w:val="18"/>
          <w:szCs w:val="18"/>
        </w:rPr>
        <w:t xml:space="preserve"> И перед читателем предстают лица, характеры, мысли народные. "Говорит, кричит, заикаясь, со слюной во рту, глаза сквозь криво висящее пенсне кажутся особенно яростными. (...) И меня уверяют, что эта гадюка одержима будто бы "пламенной беззаветной любовью к человеку", "жаждой красоты, добра и справедливости!" Для Бунина этот тип лишь "производное", "пена" во время шторма. </w:t>
      </w:r>
      <w:r>
        <w:rPr>
          <w:rFonts w:cs="Courier New" w:ascii="Courier New" w:hAnsi="Courier New"/>
          <w:b/>
          <w:sz w:val="18"/>
          <w:szCs w:val="18"/>
        </w:rPr>
        <w:t>Своего классового врага он представляет четко: "Закрою глаза и все вижу как живого: ленты сзади матросской бескозырки, штаны с огромными раструбами, на ногах бальные туфельки от Вейса, зубы крепко сжаты, играет желваками челюстей... Вовек теперь не забуду, в могиле буду переворачиваться!"</w:t>
      </w:r>
      <w:r>
        <w:rPr>
          <w:rFonts w:cs="Courier New" w:ascii="Courier New" w:hAnsi="Courier New"/>
          <w:sz w:val="18"/>
          <w:szCs w:val="18"/>
        </w:rPr>
        <w:t xml:space="preserve"> Сами города становятся безликими, серыми. Другой преобладающий цвет - красный. Москва 1918 года встает перед ним "жалкая, грязная, обесчещенная, расстрелянная и уже покорная,..." Ватаги "борцов за светлое будущее", совершенно шальные от победы, самогонки и архискотской ненависти, с пересохшими губами и дикими взглядами, с тем балаганным излишеством всяческого оружия на себе, каково освящено традициями всех "великих революций". В Одессе Бунин отмечает, что подбор лиц удивителен, казалось ему, что и не уезжал из Москвы. "Какая, прежде всего грязь! Сколько старых, донельзя запакощенных солдатских шинелей, сколько порыжевших обмоток на ногах и сальных картузов, которыми точно улицу подметали, на вшивых головах! А в красноармейцах главное - распущенность.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Среди этого безумия Бунин неожиданно выделяет фигуру военного "в великолепной серой шинели, туго перетянутого хорошим ремнем, в серой круглой военной шапке, как носил Александр Третий. Весь крупен, породист, блестящая коричневая борода лопатой, в руке в перчатке держит Евангелие. Совершенно чужой всем, последний могиканин." Он противопоставлен толпе. Он символ ушедшей России. Важной деталью в его образе является Евангелие, заключающее в себе святость старой Руси. Таких образов у Бунина встречается немало. "На Тверской бледный старик-генерал в серебрянных очках и в черной папахе что-то продает, стоит скромно, скромно, как нищий... Как потрясающе быстро все сдались, пали духом!"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есколько иные чувства владеют Горьким. Он испытывает ужас и недоумение перед происходящим:"... Ужасны эти люди, одинаково легко способные на подвиги, самопожертвования и бескорыстия, на бесстыдные преступления и гнусные насилия". Его тревожит духовное и моральное состояние народа. "Народ изболел, исстрадался, измучен неописуемо, полон чувства мести, злобы, ненависти, и эти чувства все растут, соответственно силе своей, организуя волю народа". Его пугает и поражает то, что "революция не несет в себе признаков духовного возрождения человека, не делает людей честнее, прямодушнее, не повышает их самооценки и моральной оценки их труда. (...) Все старенькое, скверненькое пока не исчезает". Основная масса не осознает истинной цели революции. "Мы народ необразованный, не наше солдатское дело разбираться в таких мудреных вопросах". Равнодушие, невежество народа привело к тому, что революция стала явлением хаотичным, стихийным. Вообще Горький выделяет в народе два типа представителей революции. Это - революционер на время и вечный революционер. "Вечный революционер -... это гений, который разрушая истины, созданные до него, творит новое, или скромный человек, спокойно уверенный в своей силе, сгорающий тихим, иногда почти невидимым огнем, освещая пути к будущему.</w:t>
      </w:r>
    </w:p>
    <w:p>
      <w:pPr>
        <w:pStyle w:val="Style15"/>
        <w:ind w:left="75" w:right="75" w:firstLine="300"/>
        <w:jc w:val="both"/>
        <w:rPr/>
      </w:pPr>
      <w:r>
        <w:rPr>
          <w:rFonts w:cs="Courier New" w:ascii="Courier New" w:hAnsi="Courier New"/>
          <w:sz w:val="18"/>
          <w:szCs w:val="18"/>
        </w:rPr>
        <w:t xml:space="preserve">Революционер на время, для сего дня - человек, с болезненной остротой чувствующий </w:t>
      </w:r>
      <w:r>
        <w:rPr>
          <w:rFonts w:cs="Courier New" w:ascii="Courier New" w:hAnsi="Courier New"/>
          <w:b/>
          <w:sz w:val="18"/>
          <w:szCs w:val="18"/>
        </w:rPr>
        <w:t>социальные обиды и оскорбления. (...) Он весь насыщен, как губка, чувством мести и хочет заплатить сторицей обидевшим его." Основная масса людей, принявших революцию, согласно мысли Горького, может быть названа революционерами на время. Писатель говорит о парадоксе революции, который заключается в том, что, как это ни странно, она порождает нового буржуя . Горький считает, что крестьянская масса представляет наибольшую опасность для революции, грозит растворить в своей массе количественно малочисленный пролетариат, принести стране жестокость и бедствия, террор и жертвы. Приводя в пример Парижскую коммуну, которую зарезали крестьяне, М.Горький называет основной политической силой в России пролетариат. Он обращается к нему с предупреждением: "Тебя ведут на гибель, тобою пользуются как материалом для бесчеловечного опыта, в глазах твоих вождей ты все еще не человек!" Бунин, напротив, считает основой русского народа - мужика, который сохранил еще некоторый разум, стыд. Русский крестьянин возмущен распущенностью и понимает, что все идет от слабости власти. Простой мужик делает вывод, что "теперь народ, как скотина без пастуха, все перегадит и самого себя погубит". Народ, ослабленный физически и морально, надеется на то, что "немец придет, наведет порядок". Бунин отмечает одну из основных черт русского характера - надежда на кого угодно, только не на себя. Горький, в свою очередь, размышляет несколько иначе, но в том же русле. "Даже теперь, когда народ является физическим "хозяином жизни", он, все-таки, продолжает надеяться на "барина"; для одной части его этот "барин"- "европейский пролетариат", для другой - немец, устроитель железного порядка; некоторым кажется, что их спасет Япония, и ни у кого нет веры в свои собственные силы".  Горький убежден, что народ "должен будет посвятить шестимесячные зимы мыслям и трудам,а не полусонному безделью. Он принужден понять, что родина его не ограничивается пределами губернии, уезда, а - огромная страна, полная неисчерпаемых богатств, способных вознаградить его честный и умный труд сказочными дарами". Бунин подмечает в поведении людей изменчивость в отношении к труду.</w:t>
      </w:r>
      <w:r>
        <w:rPr>
          <w:rFonts w:cs="Courier New" w:ascii="Courier New" w:hAnsi="Courier New"/>
          <w:sz w:val="18"/>
          <w:szCs w:val="18"/>
        </w:rPr>
        <w:t xml:space="preserve">  </w:t>
      </w:r>
    </w:p>
    <w:p>
      <w:pPr>
        <w:pStyle w:val="Style15"/>
        <w:ind w:left="75" w:right="75" w:firstLine="30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Горький и И.Бунин приходят к выводу, что народ не был готов к роли созидателя новой жизни. Причину этого они видят в истоках русского национального характера. Горького интересовала социальная обусловленность русского характера, то каким образом талантливый и мужественный народ был доведен до "пассивизма, проповеди "неделания", анархизма и прочих недугов". По его словам "русский народ органически склонен к анархизму: что он пассивен, но - жесток, когда в его руки попадает власть; что прославленная доброта его души - Карамазовский сентиментализм, что он ужасающе невосприимчив к внушениям гуманизма и культуры..." Горький осуждает свой народ за невежество, нелюбовь к труду, но другим он быть не мог. "Условия, среди которых он жил, не могли воспитать в нем ни уважения к личности, ни сознания прав гражданина, ни чувства справедливости,- это были условия полного бесправия, угнетения человека, бесстыднейшей лжи и зверской жестокости". Одной из причин того, что русский человек все еще не может освободиться от наследия рабства, Горький считает "азиатскую косность, восточный пассивизм". Народ жил руководствуясь глупой поговоркой: "День прошел и - слава Богу!" Взгляд Бунина на русский национальный характер обусловлен "двойной" природой русского человека: европейско-азиатской. В "Окаянных днях" писатель определит эту двойственность так: "Есть два типа в народе. В одном преобладает Русь, в другом - Чудь, Меря. Но и в том и другом есть страшная переменчивость настроений, обликов,"шаткость", как говорили в старину. Народ сам сказал про себя:"из нас, как из древа,- и дубина, и икона",- в зависимости от обстоятельств, от того, кто это древо обрабатывает: Сергий Радонежский или Емелька Пугачев... Древнюю Киевскую Русь Бунин оплакивал и любил до самозабвения, азиатчину ненавидел. (...) азиатчина и... пыль засасывает Русь". Иван Алексеевич стремится осмыслить духовные законы, по которым жила Россия много веков.</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Опираясь на примеры истории, Бунин высказывает мысль, что революция не несла в себе чего-то нового, это был очередной бунт, доказывающий "до чего все старо на Руси и сколь она жаждет прежде всего бесформенности". Писатель убежден, что поменялось лишь название очередного бунта.</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Горький в определенный момент своего творчества, отрицает возможность назвать революцией происходящее "Нет,-в этом взрыве зоологических инстинктов я не вижу элементов социальной революции. Это русский бунт без социалистов по духу, без участия социалистической психологии".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В свою очередь, Бунин видит причину всех бед в незнании истории.</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емаловажное внимание писатель уделяет "царям и попам", знавшим и умевшим предугадать поведение народа.</w:t>
      </w:r>
    </w:p>
    <w:p>
      <w:pPr>
        <w:pStyle w:val="Style15"/>
        <w:ind w:left="75" w:right="75" w:firstLine="300"/>
        <w:jc w:val="both"/>
        <w:rPr/>
      </w:pPr>
      <w:r>
        <w:rPr>
          <w:rFonts w:cs="Courier New" w:ascii="Courier New" w:hAnsi="Courier New"/>
          <w:sz w:val="18"/>
          <w:szCs w:val="18"/>
        </w:rPr>
        <w:t>Невыразимый ужас охватил бы их при виде того ужасного кровавого балагана, в который превращена Россия. "Цари" и "попы" многое могли предчувствовать, зная и помня летописи русской земли, зная переменчивое сердце и шаткий разум своего народа, его слезливость и "свирепство", его необозримые степи, непроходимые леса, непролазные болота, его исторические судьбы,...- знали, словом, все то, от напасти чего, все-таки, спасали его "попы" и "цари"...- все то, что заставило Грозного воскликнуть: "Аз есмь зверь, но над зверьми и царствую!" - все то, что еще слишком мало изменилось до наших дней". Несмотря ни на что именно "цари" и "попы", как утверждает Бунин, заботились о процветании государства и благе народа. Доказательством тому - пророческая фраза Николая Второго, произнесенная им после отречения от престола: "Я берег не самодержавную власть, а Россию. Перемена формы правления не даст счастья народу". И.Бунин обращается к самому началу российской истории, которая так передается летописцем: " Земля наша велика и обильна, а порядка в ней нет..., придите володейте нами, в нас все зыбкость,...мы и жадны - и нерадивы, способны и на прекрасное, на высокое - и на самое подлое, низменное, обладаем и дьявольской недоверчевостью - и можем быть опутаны нелепейшей, грубейшей ложью, заведены в какую угодно трясину с невероятной легкостью..."</w:t>
      </w:r>
      <w:r>
        <w:rPr>
          <w:rFonts w:cs="Courier New" w:ascii="Courier New" w:hAnsi="Courier New"/>
          <w:sz w:val="18"/>
          <w:szCs w:val="18"/>
          <w:vertAlign w:val="superscript"/>
        </w:rPr>
        <w:t>.</w:t>
      </w:r>
      <w:r>
        <w:rPr>
          <w:rFonts w:cs="Courier New" w:ascii="Courier New" w:hAnsi="Courier New"/>
          <w:sz w:val="18"/>
          <w:szCs w:val="18"/>
        </w:rPr>
        <w:t xml:space="preserve"> И дальше Бунин прослеживает на протяжении многовековой истории России цепь "великих российских революций"; "удельные вековые смуты", "кровавый хам Разин", "шатание умов и сердец из стороны в сторону, саморазорение, самоистребление, разбой, пожарища, разливанное море разбитых кабаков,...а на утро - тяжелое похмелье и приступы лютой чувствительности, слезы покаяния перед святынями, вчера поруганными, "поклоны" перед Красным Крыльцом отрубленными головами лже-царей и лже-атаманов, - помни, помни это, "самая революционная часть человечества, засевшая в Кремле". Бунин не сомневается в том, что народ воспрянет и гнев его обратится против новых хозяев.</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На протяжении всей книги И.Бунин проводит мысль о том, что история повторяется и в ней есть определенные устойчивые законы, не учитывать которые нельзя. Его размышления с позиции современности являются пророческими.</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Горький также, как и Бунин, считал, что создатели новой жизни должны были предусмотреть этот взрыв душевной гадости, вызванный революцией, изучить историю России, чтобы овладеть знанием духовной сферы, духовных свойств материала. Это очень важно для будущего России. Он считал, что именно настоящая действительность определяет будущее состояние России. А настоящее выглядит очень неприглядно. "Дезорганизованный рабочий класс, истребляемый в междоусобной бойне, разрушенная до основания промышленность, ощипанное догола государство, отданное на поток и разграбление людям звериных инстинктов". Горький не перестает утверждать, что русскому народу нужно много трудиться как физически, так и духовно, чтобы достичь этого светлого будущего.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Писатель отрицает возможность будущего "праздника", если человек останется прежним, если он не осознает значения духовного освобождения. Он размышляет о том, к чему может привести сложившаяся в стране ситуация. Состояние это может превратиться в "некий ростовщичий торг, в котором одни будут много запрашивать, другие понемножку уступать, а страна будет разрушаться все дальше, а народ станет развращаться все больше". И.Бунина, как и М.Горького, тревожит настоящее и будущее России.  </w:t>
      </w:r>
    </w:p>
    <w:p>
      <w:pPr>
        <w:pStyle w:val="Style15"/>
        <w:ind w:left="75" w:right="75" w:firstLine="300"/>
        <w:jc w:val="both"/>
        <w:rPr/>
      </w:pPr>
      <w:r>
        <w:rPr>
          <w:rFonts w:cs="Courier New" w:ascii="Courier New" w:hAnsi="Courier New"/>
          <w:sz w:val="18"/>
          <w:szCs w:val="18"/>
        </w:rPr>
        <w:t>В отличие от Горького Бунин по-иному видит будущее России, исходя прежде всего из ее истории. Что ждет Россию в будущем? "Республика, монархия? Вероятнее всего сначала будет какая-нибудь военная диктатура - дня и часа которой, конечно, не угадаешь - потом что-нибудь вроде "совета десяти" (из железных дельцов, бывших "спецов")... Впоследствии не исключена и монархия... Говорить, что к "прошлому возврата нет могут только люди или хитрющие, или глупые, или не знающие истории России".</w:t>
      </w:r>
    </w:p>
    <w:p>
      <w:pPr>
        <w:pStyle w:val="Style15"/>
        <w:ind w:left="75" w:right="75" w:firstLine="300"/>
        <w:jc w:val="both"/>
        <w:rPr>
          <w:rFonts w:ascii="Courier New" w:hAnsi="Courier New" w:cs="Courier New"/>
          <w:sz w:val="18"/>
          <w:szCs w:val="18"/>
          <w:vertAlign w:val="superscript"/>
        </w:rPr>
      </w:pPr>
      <w:r>
        <w:rPr>
          <w:rFonts w:cs="Courier New" w:ascii="Courier New" w:hAnsi="Courier New"/>
          <w:sz w:val="18"/>
          <w:szCs w:val="18"/>
        </w:rPr>
        <w:t>Спасение России писатели-современники представляют по-разному. Горький - в необходимости обьединения демократии, потому что только она "позволит спасти революцию от полной гибели, поможет ей одолеть внутреннего врага и бороться с внешним". Важная роль в этом процессе отводится русской интеллигенции, которая должна будет "взять на себя великий труд духовного врачевания народа".</w:t>
      </w:r>
    </w:p>
    <w:p>
      <w:pPr>
        <w:pStyle w:val="Style15"/>
        <w:ind w:left="75" w:right="75" w:firstLine="30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Бунин видит спасение в самих людях, в возвращении к Божьему образу и подобию. Он вообще смотрит на жизнь с позиций православного Христианства, этим обьясняется "высокая", библейская лексика, а также частые цитаты из Библии. Более всего невыносимо для Бунина сознание ниспровержения святынь, насилия над церковью и уничтожение религии. Отступничество от веры - великий грех для человека, тем более русского: "Срам и позор тебе; хочешь оставить благословение Отца своего, гробы родительские, святое отечество, правую веру в Господа нашего Иисуса Христа!". Неслучайно Бунин вспоминает пророчество русского историка Ключевского; предвещавшего конец русскому государству тогда, когда разрушатся наши нравственные основы, когда погаснут лампады над гробницей Сергия Преподобного и закроются врата Его Лавры. С горечью Бунин говорит о том, что жуткое пророчество сбылось. Обстреливают Кремль из крупнокалиберных орудий, ползут слухи о том, что будут его взрывать. А ведь за его стенами вся Россия, ее солнечное сплетение, ее слава и вера, ее храмы и соборы.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Бунин говорит о спасении души самого народа, о нравственном и духовном возрождении через возвращение к религии. Все в руках самого человека, от него немного требуется - "изменить свою жизнь, очистить душу от скверны и не принимать участия в дурных делах".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Горький вскользь касается религиозной темы, обращаясь к образу Христа. Он признает, что это один из величайших символов, созданных человеком во все времена. Христос, по мнению Горького несет в себе те черты, которые бы он хотел видеть в людях - милосердие, человечность, кротость. Горький невольно обьединяет дело Христа и революцию, находя общее в великих муках, невыносимых испытаниях, которые они претерпели. И то и другое было вызвано стремлением к возрождению человека, к совершению мирского дела раскрепощения жизни от тяжких, ржавых цепей прошлого.</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Писатели сходятся в оценке своей творческой задачи в тревожные для России дни. И.Бунин и М.Горький считают своим гражданским долгом откликнуться на происходящее. Художник обязан говорить правду, какой бы она ни была.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 xml:space="preserve">И.Бунин верил, что его "Окаянные дни" будут иметь огромное значение для потомков. "Пристрастность" будет очень и очень дорога для будущего историка. Разве важна "страсть" только революционного народа?" </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Заслугой И.А.Бунина является то, что он перемучился всеми муками и болями великого разлома и честно рассказал обо всем, что не поддался отравной силе "великого дурмана" и пошел против течения, тянувшего всех в пропасть утопии.</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t>М.Горький создает в "Несвоевременных мыслях" критический образ революции. Причины такого видения надо искать и в разочаровании идеалиста, вдруг столкнувшегося с жестокой действительностью, и в глубоком неверии и даже презрении, которое Горький питает к русскому мужику. Он подчеркивает: "Я имею право говорить обидную и горькую правду о народе, и я убежден, что будет лучше для народа, если эту правду о нем скажу я первым, а не враги народа... "В чьих бы руках ни была власть,- за мной остается мое человеческое право отнестись к ней критически". Для Горького публикация "Несвоевременных мыслей" явилась нравственным и гражданским подвигом. В то время выступления такого характера требовали большой смелости и мужества. Писатель оценивает совершающиеся события по законам совести и морали, а не по правилам политической борьбы и революционного насилия. Нужно отметить, что отношение Горького к событиям революции 1917 года не было политически последовательным и однозначным.</w:t>
      </w:r>
    </w:p>
    <w:p>
      <w:pPr>
        <w:pStyle w:val="Style15"/>
        <w:ind w:left="75" w:right="75" w:firstLine="300"/>
        <w:jc w:val="both"/>
        <w:rPr>
          <w:rFonts w:ascii="Courier New" w:hAnsi="Courier New" w:cs="Courier New"/>
          <w:sz w:val="18"/>
          <w:szCs w:val="18"/>
        </w:rPr>
      </w:pPr>
      <w:r>
        <w:rPr>
          <w:rFonts w:cs="Courier New" w:ascii="Courier New" w:hAnsi="Courier New"/>
          <w:sz w:val="18"/>
          <w:szCs w:val="18"/>
        </w:rPr>
      </w:r>
    </w:p>
    <w:p>
      <w:pPr>
        <w:pStyle w:val="Style15"/>
        <w:ind w:left="75" w:right="75" w:firstLine="300"/>
        <w:jc w:val="both"/>
        <w:rPr/>
      </w:pPr>
      <w:r>
        <w:rPr>
          <w:rFonts w:eastAsia="Courier New" w:cs="Courier New" w:ascii="Courier New" w:hAnsi="Courier New"/>
          <w:sz w:val="18"/>
          <w:szCs w:val="18"/>
        </w:rPr>
        <w:t xml:space="preserve"> </w:t>
      </w:r>
      <w:r>
        <w:rPr>
          <w:rFonts w:cs="Courier New" w:ascii="Courier New" w:hAnsi="Courier New"/>
          <w:sz w:val="18"/>
          <w:szCs w:val="18"/>
        </w:rPr>
        <w:t>Бунин, внимательно следивший за его деятельностью, с нескрываемой иронией высказывается о работе горьковской газеты: "Лезет, подмигивая, с Блоком, и тут же "категорически осуждает" словом, обычная подлость..."</w:t>
      </w:r>
      <w:r>
        <w:fldChar w:fldCharType="begin"/>
      </w:r>
      <w:r>
        <w:rPr>
          <w:rStyle w:val="InternetLink"/>
          <w:vertAlign w:val="superscript"/>
          <w:sz w:val="18"/>
          <w:szCs w:val="18"/>
          <w:rFonts w:cs="Courier New" w:ascii="Courier New" w:hAnsi="Courier New"/>
        </w:rPr>
        <w:instrText xml:space="preserve"> HYPERLINK "http://www.bestreferat.ru/referat-44552.html" \l "sdfootnote122sym%23sdfootnote122sym"</w:instrText>
      </w:r>
      <w:r>
        <w:rPr>
          <w:rStyle w:val="InternetLink"/>
          <w:vertAlign w:val="superscript"/>
          <w:sz w:val="18"/>
          <w:szCs w:val="18"/>
          <w:rFonts w:cs="Courier New" w:ascii="Courier New" w:hAnsi="Courier New"/>
        </w:rPr>
        <w:fldChar w:fldCharType="separate"/>
      </w:r>
      <w:bookmarkStart w:id="11" w:name="sdfootnote122anc"/>
      <w:r>
        <w:rPr>
          <w:rStyle w:val="InternetLink"/>
          <w:rFonts w:cs="Courier New" w:ascii="Courier New" w:hAnsi="Courier New"/>
          <w:sz w:val="18"/>
          <w:szCs w:val="18"/>
          <w:vertAlign w:val="superscript"/>
        </w:rPr>
        <w:t>4</w:t>
      </w:r>
      <w:r>
        <w:rPr>
          <w:rStyle w:val="InternetLink"/>
          <w:vertAlign w:val="superscript"/>
          <w:sz w:val="18"/>
          <w:szCs w:val="18"/>
          <w:rFonts w:cs="Courier New" w:ascii="Courier New" w:hAnsi="Courier New"/>
        </w:rPr>
        <w:fldChar w:fldCharType="end"/>
      </w:r>
      <w:bookmarkEnd w:id="11"/>
      <w:r>
        <w:rPr>
          <w:rFonts w:cs="Courier New" w:ascii="Courier New" w:hAnsi="Courier New"/>
          <w:sz w:val="18"/>
          <w:szCs w:val="18"/>
        </w:rPr>
        <w:t xml:space="preserve"> Бунин подразумевает, что Горький как писатель, приветствовавший революцию, находится в зените славы и почета, часто печатается. Сам Бунин находится в тени, как сторонник тех, кто не принял революции. И все же он работает, пишет, не отрекается от своих прежних идеалов. Бунин как бы противопостовляет свои записи горьковским публикациям. Он обвиняет Горького в том, что он не смог предвидеть последствий революции. Это может отразиться на самом "буревестнике". "А если, не приведи Господи, большевики удержатся у власти, то они самому "буревестнику" свернут шею!"</w:t>
      </w:r>
      <w:r>
        <w:fldChar w:fldCharType="begin"/>
      </w:r>
      <w:r>
        <w:rPr>
          <w:rStyle w:val="InternetLink"/>
          <w:vertAlign w:val="superscript"/>
          <w:sz w:val="18"/>
          <w:szCs w:val="18"/>
          <w:rFonts w:cs="Courier New" w:ascii="Courier New" w:hAnsi="Courier New"/>
        </w:rPr>
        <w:instrText xml:space="preserve"> HYPERLINK "http://www.bestreferat.ru/referat-44552.html" \l "sdfootnote123sym%23sdfootnote123sym"</w:instrText>
      </w:r>
      <w:r>
        <w:rPr>
          <w:rStyle w:val="InternetLink"/>
          <w:vertAlign w:val="superscript"/>
          <w:sz w:val="18"/>
          <w:szCs w:val="18"/>
          <w:rFonts w:cs="Courier New" w:ascii="Courier New" w:hAnsi="Courier New"/>
        </w:rPr>
        <w:fldChar w:fldCharType="separate"/>
      </w:r>
      <w:bookmarkStart w:id="12" w:name="sdfootnote123anc"/>
      <w:r>
        <w:rPr>
          <w:rStyle w:val="InternetLink"/>
          <w:rFonts w:cs="Courier New" w:ascii="Courier New" w:hAnsi="Courier New"/>
          <w:sz w:val="18"/>
          <w:szCs w:val="18"/>
          <w:vertAlign w:val="superscript"/>
        </w:rPr>
        <w:t>1</w:t>
      </w:r>
      <w:r>
        <w:rPr>
          <w:rStyle w:val="InternetLink"/>
          <w:vertAlign w:val="superscript"/>
          <w:sz w:val="18"/>
          <w:szCs w:val="18"/>
          <w:rFonts w:cs="Courier New" w:ascii="Courier New" w:hAnsi="Courier New"/>
        </w:rPr>
        <w:fldChar w:fldCharType="end"/>
      </w:r>
      <w:bookmarkEnd w:id="12"/>
      <w:r>
        <w:rPr>
          <w:rFonts w:cs="Courier New" w:ascii="Courier New" w:hAnsi="Courier New"/>
          <w:sz w:val="18"/>
          <w:szCs w:val="18"/>
        </w:rPr>
        <w:t xml:space="preserve"> Бунин оказался не далек от истины. Публикация "Несвоевременных мыслей" не могла понравиться Ленину и большевикам, что отразилось на творчестве М.Горького. </w:t>
      </w:r>
    </w:p>
    <w:p>
      <w:pPr>
        <w:pStyle w:val="Normal"/>
        <w:rPr/>
      </w:pPr>
      <w:r>
        <w:rPr>
          <w:rFonts w:cs="Courier New" w:ascii="Courier New" w:hAnsi="Courier New"/>
          <w:sz w:val="18"/>
          <w:szCs w:val="18"/>
        </w:rPr>
        <w:t>"Горький, видя, что делишки Ленина крепнут, кричит в своей газете: "Не сметь трогать Ленина!"- но тут же, рядом печатает свои "несвоевременные мысли", где поругивает Ленина (на всякий случай)..."</w:t>
      </w:r>
      <w:r>
        <w:fldChar w:fldCharType="begin"/>
      </w:r>
      <w:r>
        <w:rPr>
          <w:rStyle w:val="InternetLink"/>
          <w:vertAlign w:val="superscript"/>
          <w:sz w:val="18"/>
          <w:szCs w:val="18"/>
          <w:rFonts w:cs="Courier New" w:ascii="Courier New" w:hAnsi="Courier New"/>
        </w:rPr>
        <w:instrText xml:space="preserve"> HYPERLINK "http://www.bestreferat.ru/referat-44552.html" \l "sdfootnote126sym%23sdfootnote126sym"</w:instrText>
      </w:r>
      <w:r>
        <w:rPr>
          <w:rStyle w:val="InternetLink"/>
          <w:vertAlign w:val="superscript"/>
          <w:sz w:val="18"/>
          <w:szCs w:val="18"/>
          <w:rFonts w:cs="Courier New" w:ascii="Courier New" w:hAnsi="Courier New"/>
        </w:rPr>
        <w:fldChar w:fldCharType="separate"/>
      </w:r>
      <w:bookmarkStart w:id="13" w:name="sdfootnote126anc"/>
      <w:r>
        <w:rPr>
          <w:rStyle w:val="InternetLink"/>
          <w:rFonts w:cs="Courier New" w:ascii="Courier New" w:hAnsi="Courier New"/>
          <w:sz w:val="18"/>
          <w:szCs w:val="18"/>
          <w:vertAlign w:val="superscript"/>
        </w:rPr>
        <w:t>4</w:t>
      </w:r>
      <w:r>
        <w:rPr>
          <w:rStyle w:val="InternetLink"/>
          <w:vertAlign w:val="superscript"/>
          <w:sz w:val="18"/>
          <w:szCs w:val="18"/>
          <w:rFonts w:cs="Courier New" w:ascii="Courier New" w:hAnsi="Courier New"/>
        </w:rPr>
        <w:fldChar w:fldCharType="end"/>
      </w:r>
      <w:bookmarkEnd w:id="13"/>
      <w:r>
        <w:rPr>
          <w:rFonts w:cs="Courier New" w:ascii="Courier New" w:hAnsi="Courier New"/>
          <w:sz w:val="18"/>
          <w:szCs w:val="18"/>
        </w:rPr>
        <w:t>- так Бунин оценивает его работу. Горький, в свою очередь, напишет о Бунине и его книге: "Очень плох И.А.Бунин в своих "Окаянных днях". Бунин - умен по природе, достаточно образован. Видеть его в состоянии столь болезненного бешенства и обидно, и противно. И жаль художника. Пропал худож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6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36:00Z</dcterms:created>
  <dc:creator>Оксана</dc:creator>
  <dc:description/>
  <cp:keywords/>
  <dc:language>en-US</dc:language>
  <cp:lastModifiedBy>Оксана</cp:lastModifiedBy>
  <dcterms:modified xsi:type="dcterms:W3CDTF">2011-01-13T16:42:00Z</dcterms:modified>
  <cp:revision>1</cp:revision>
  <dc:subject/>
  <dc:title>Несвоевременные мысли – это раздел горьковской газеты «Новая жизнь»</dc:title>
</cp:coreProperties>
</file>